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649965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9582156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6334212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